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ПРИЛОЖЕНИЕ № 3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03.2014 года № 263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09" w:top="102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 цены на платные услуги, оказываемые населению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м лицам МАУ «Музей имени Ф.А.Щерб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порядок разработан и распространяется на муниципальное учреждение, осуществляющее сверх установленного муниципального задания оказание услуг, относящихся в соответствии с уставом учреждения к его основным видам деятельности, для физических и юридических лиц на платной основе (далее – платные услуг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ы на платные услуги, включая цены на билеты, муниципальное учреждение устанавливает самостоятельно, кроме случаев, когда законодательством РФ предусматривается государственное регулирование цен на отдельные виды работ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латных услуг определяется на основе расчета экономически обоснованных материальных и трудовых затр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, оказывающее платные услуги, обязано своевременно и в доступном месте предоставить гражданам и юридическим лицам необходимую и достоверную информацию о перечне платных услуг и их стоим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це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на платные услуги формируется исходя из себестоимости и необходимой прибыли с учетом коньюктуры рынка (сложившимся спросом и предложением), качества и потребительских свойств на основе фактических расходов учреждения, связанных с предоставлением платных услуг за расчетный период. Процент прибыли установить 1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сутствии оказания определенного вида услуг в предшествующих периодах учреждения могут формировать цены на основе планируемых расходов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на платную услугу  устанавливается путем составления  калькуляции по каждому виду плат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на платную услугу (Ц)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=Рс+П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 – себестоимость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оцент плановых накоплений на развитие материально-технической базы (15%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счета себестоимости платных услуг используются данные о расходах учреждения в соответствии с кодами классификации операций сектора государственного управления расходов бюджетов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счета себестоимости платных услуг (Рс) расходы, бюджетной организации делятся на прямые (Рпр) и косвенные (Ркосв) (ст.318 Налогового кодекса РФ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=Рпр+Ркос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прямым расходам относятся затраты, непосредственно связанные с оказанием платных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альные затраты. Расходы на приобретение расходных материалов, инвентаря, материалов для ремонта и обслуживания инвентаря и оборудования, используемого в процессе оказания услуги. Стоимость приобретенных материалов (декорации, музыкальное и осветительное оборудование, постановочно-сценические средства, канцелярские, хозяйственные принадлежности и др.) Материальные затраты на техническое обслуживание, текущий ремонт оборудования и инвентаря определяются исходя из норм затрат на запасные части, узлы и материалы для технического обслуживания и ремо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ые затраты рассчитываются на основе фактических данных за предшествующий период. При отсутствии данного вида услуг в предшествующем периоде можно использовать планируемые показател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освенным расходам (Ркосв) относятся те виды затрат, которые необходимы для оказания услуги, но которые нельзя включить в себестоимость платных услуг методом прямого счета. Косвенными расходами при оказании платных услуг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труда общеучрежденческого персонала с начисл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расх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расх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юче-смазочные материа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имущества, расходы по охране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аренде помещений, зданий и соору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озяйственные расходы (затраты на материалы, предметы для текущих хозяйственных целей, на канцелярские товары, инвентарь и оплату услуг, включая затраты на текущий ремонт, затраты на рекламу, программное обеспечение и прочие расхо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мортизационные отчисления основных средств и Н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и, начисляемые и уплачиваемые в соответствии с действй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свенные расходы рассчитываются на основе фактических данных за предшествующий период. При отсутствии данного вида услуг в предшествующем периоде можно использовать планируемые показател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ебестоимость конкретной платной услуги косвенные расходы включаются пропорционально прямым расходам через расчетный коэффициент рас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осв=Рпр*Ккр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осв – величина косвенных расходов, включаемых в себестоимость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 - величина прямых расходов, включаемых в себестоимость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р – коэффициент косвенных расходов, включаемых в себестоимость платной услуги, рассчитывается на весь объем платных услуг в соответствии со сметой доходов и расходов на будущий год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р= Ркосв/Рп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сокой расчетной себестоимости отдельной платной услуги при расчете цены на платные услуги может применяться коэффициент ц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цен обеспечивает доступность услуги, применяется для уменьшения цены на платные услуги в рамках социальной политики государства, направленной на обеспечение экономической доступности услуг культуры для социально незащищенных слоев об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ы на платные услуги могут изменяться в связи с изменениями коньюктуры рынка, а также и изменениями расходов на оказание услу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Е.Б.Труб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05" w:leader="none"/>
      </w:tabs>
      <w:ind w:left="-108" w:hanging="0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>
      <w:color w:val="00000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48:00Z</dcterms:created>
  <dc:creator>46252</dc:creator>
  <dc:description/>
  <cp:keywords/>
  <dc:language>en-US</dc:language>
  <cp:lastModifiedBy>46252</cp:lastModifiedBy>
  <cp:lastPrinted>2014-03-21T10:35:00Z</cp:lastPrinted>
  <dcterms:modified xsi:type="dcterms:W3CDTF">2014-03-21T07:48:00Z</dcterms:modified>
  <cp:revision>2</cp:revision>
  <dc:subject/>
  <dc:title>                                                   </dc:title>
</cp:coreProperties>
</file>